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  <w:szCs w:val="24"/>
        </w:rPr>
        <w:t>ПРОТОКОЛ № 10-Л16/14Р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зультатах аукцио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</w:rPr>
      </w:pPr>
      <w:r>
        <w:rPr>
          <w:sz w:val="24"/>
        </w:rPr>
        <w:t>11 ч.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о результатах открытого аукциона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6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246; Адрес установки и эксплуатации РК: Московская обл., г.Домодедово, ул.Дачная, д.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 о.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. О. Тимошин –  и. о. заместителя руководителя администрации – председателя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. Д. Кирюшина – ведущий специалист отдела аренды Комитета по управлению имущество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6 человек (100 %), а именно следующие члены комиссии: О. О. Тимошин, И.В. Реутова, В.С. Терентьева, В.С. Поздняков, Д.В. Никишин,  К. Д. Кирюшин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укционис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кишин Д.В. – главный специалист отдела муниципальной собственности Комитета по управлению имуществом Администрации городского округа Домодедов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роведен открытый аукцион на участие в открытом аукционе на право заключения договора на установку и эксплуатацию рекламных конструкций по ЛОТУ № 16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246; Адрес установки и эксплуатации РК: Московская обл., г.Домодедово, ул.Дачная, д.40; № РК по карте-№ листа Схемы РК – 246-62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6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6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6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токолом рассмотрения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частие в аукционе </w:t>
      </w:r>
      <w:r>
        <w:rPr>
          <w:bCs/>
          <w:sz w:val="24"/>
          <w:szCs w:val="24"/>
        </w:rPr>
        <w:t>№ 9-Л16/14РК</w:t>
      </w:r>
      <w:r>
        <w:rPr>
          <w:sz w:val="24"/>
          <w:szCs w:val="24"/>
        </w:rPr>
        <w:t xml:space="preserve"> от 15.08.2014 г. участниками открытого аукциона я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1560"/>
        <w:gridCol w:w="1559"/>
      </w:tblGrid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0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ПК Пингви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1, Московская обл., г. Домодедово, мкр. Северный, ул. Ломоносова, д. 22, кв. 30, ИНН 500907844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0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50090010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 Вахидов Максим Шавкатович, в лице Ончевой Ольги Степан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4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 проводился 19.08.2014 года в 11 часов 00 минут в кабинете 234 здания Администрации городского округа Домодедово. Процедура проведения аукциона сопровождалась аудиозапис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ам аукциона по ЛОТУ № 16 розданы карточки с номерами в соответствии с номерами поступления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астник аукциона по ЛОТУ № 16: ООО «Волга аутдор», подавший заявку под № 1, не явился на участие в аукционе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Аукционист пояснил участникам открытого аукциона процедуру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ники претензий не име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е о цене за право заключения договора по начальной цене предмета аукциона по ЛОТУ № 16 сделал участник под № 2 ООО «РПК Пингвин». Окончательная цена за право заключения договора на установку и эксплуатацию рекламной конструкции по ЛОТУ № 16 после троекратного объявления аукционистом очередной цены</w:t>
      </w:r>
      <w:r>
        <w:rPr>
          <w:sz w:val="24"/>
        </w:rPr>
        <w:t xml:space="preserve"> составила </w:t>
      </w:r>
      <w:r>
        <w:rPr>
          <w:sz w:val="24"/>
          <w:szCs w:val="24"/>
        </w:rPr>
        <w:t>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ая плата по договору определилась по результатам торгов и приравнивается к цене за право заключения договора, и составляет 150 000 (сто пятьдесят тысяч</w:t>
      </w:r>
      <w:r>
        <w:rPr>
          <w:sz w:val="24"/>
        </w:rPr>
        <w:t xml:space="preserve">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право заключения договора определилась по результатам торгов и является единовременным платежом, уплачивается победителем торгов в течение 10 дней с момента заключе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Решили: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sz w:val="24"/>
        </w:rPr>
        <w:t xml:space="preserve">1. Признать победителем аукциона </w:t>
      </w:r>
      <w:r>
        <w:rPr>
          <w:sz w:val="24"/>
          <w:szCs w:val="24"/>
        </w:rPr>
        <w:t>по ЛОТУ № 16 участника аукциона под № 2                ООО «РПК Пингвин»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торги по ЛОТУ № 16 состоявшими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Установить </w:t>
      </w:r>
      <w:r>
        <w:rPr>
          <w:sz w:val="24"/>
          <w:szCs w:val="24"/>
        </w:rPr>
        <w:t>цену за право заключения договора по ЛОТУ № 16 в размере 150 000 (сто пятьдесят тысяч) рублей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Установить </w:t>
      </w:r>
      <w:r>
        <w:rPr>
          <w:sz w:val="24"/>
          <w:szCs w:val="24"/>
        </w:rPr>
        <w:t>годовую плату по договору по ЛОТУ № 16 в размере 150 000 (сто пятьдесят тысяч)</w:t>
      </w:r>
      <w:r>
        <w:rPr>
          <w:sz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Признать настоящий протокол о результатах аукциона - документом, удостоверяющим право победителя торгов на заключение договора по ЛОТУ № 16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6. Зачесть задаток, внесенный победителем торгов участником аукциона под № </w:t>
      </w:r>
      <w:r>
        <w:rPr>
          <w:sz w:val="24"/>
          <w:szCs w:val="24"/>
        </w:rPr>
        <w:t>2 ОО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ПК Пингвин»</w:t>
      </w:r>
      <w:r>
        <w:rPr>
          <w:sz w:val="24"/>
        </w:rPr>
        <w:t>, в счет оплаты цены за право заключения договора по  ЛОТУ № 16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7. Комитету по управлению имуществом Администрации городского округа Домодедово не ранее чем через десять дней и не позднее чем через двадцать дней со дня подписания протокола о результатах аукциона </w:t>
      </w:r>
      <w:r>
        <w:rPr>
          <w:sz w:val="24"/>
          <w:szCs w:val="24"/>
        </w:rPr>
        <w:t>по ЛОТУ № 16</w:t>
      </w:r>
      <w:r>
        <w:rPr>
          <w:sz w:val="24"/>
        </w:rPr>
        <w:t xml:space="preserve"> заключить с победителем аукциона - участником аукциона под № 2 ООО </w:t>
      </w:r>
      <w:r>
        <w:rPr>
          <w:sz w:val="24"/>
          <w:szCs w:val="24"/>
        </w:rPr>
        <w:t>«РПК Пингвин»</w:t>
      </w:r>
      <w:r>
        <w:rPr>
          <w:sz w:val="24"/>
        </w:rPr>
        <w:t xml:space="preserve"> договор на установку и эксплуатацию рекламной конструкции по ЛОТУ №16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8. Возвратить не победившим </w:t>
      </w:r>
      <w:r>
        <w:rPr>
          <w:sz w:val="24"/>
          <w:szCs w:val="24"/>
        </w:rPr>
        <w:t>участникам аукциона по ЛОТУ № 16: под № 1 ООО «Волга аутдор»  (не явился на участие), под № 3 ООО «Рекламная корпорация Гермес», внесенные для участия в аукционе задатки согласно реквизитам, указанным в заявке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В случае уклонения или отказа победителя аукциона - участника под № </w:t>
      </w:r>
      <w:r>
        <w:rPr>
          <w:sz w:val="24"/>
          <w:szCs w:val="24"/>
        </w:rPr>
        <w:t xml:space="preserve">2 </w:t>
      </w:r>
      <w:r>
        <w:rPr>
          <w:sz w:val="24"/>
        </w:rPr>
        <w:t xml:space="preserve">ООО </w:t>
      </w:r>
      <w:r>
        <w:rPr>
          <w:sz w:val="24"/>
          <w:szCs w:val="24"/>
        </w:rPr>
        <w:t>«РПК Пингвин»</w:t>
      </w:r>
      <w:r>
        <w:rPr>
          <w:sz w:val="24"/>
        </w:rPr>
        <w:t xml:space="preserve"> от заключения в установленный срок договора на установку и эксплуатацию рекламной конструкции по ЛОТУ № 16 задаток, внесенный для участия в аукционе, не возвраща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0. В случае уклонения или отказа победителя аукциона по ЛОТУ № 16 - участника под        № </w:t>
      </w:r>
      <w:r>
        <w:rPr>
          <w:sz w:val="24"/>
          <w:szCs w:val="24"/>
        </w:rPr>
        <w:t>2 ООО</w:t>
      </w:r>
      <w:r>
        <w:rPr>
          <w:sz w:val="24"/>
        </w:rPr>
        <w:t xml:space="preserve"> </w:t>
      </w:r>
      <w:r>
        <w:rPr>
          <w:sz w:val="24"/>
          <w:szCs w:val="24"/>
        </w:rPr>
        <w:t>«РПК Пингвин»</w:t>
      </w:r>
      <w:r>
        <w:rPr>
          <w:sz w:val="24"/>
        </w:rPr>
        <w:t xml:space="preserve">  от заключения в установленный срок договора, заключение договора по начальной цене предмета торгов по ЛОТУ № 16 будет предложено участнику подавшему заявку на участие в торгах ранее других участников согласно регистрации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 Разместить протокол о результатах торгов на </w:t>
      </w:r>
      <w:r>
        <w:rPr>
          <w:sz w:val="24"/>
          <w:szCs w:val="24"/>
        </w:rPr>
        <w:t xml:space="preserve">официальном сайте городского округа Домодедово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, а также </w:t>
      </w:r>
      <w:r>
        <w:rPr>
          <w:sz w:val="24"/>
        </w:rPr>
        <w:t xml:space="preserve">информационное сообщение об итогах аукциона в газете «Призы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токол составлен в двух экземплярах, один из которых хранится у Организатора (Комитет по управлению имуществом Администрации городского округа Домодедово), другой – у победителя аукцион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. о.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имошин О. О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утова И.В.</w:t>
        <w:tab/>
        <w:t xml:space="preserve">   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здняков В.С.</w:t>
        <w:tab/>
        <w:t xml:space="preserve">    ______________________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Член комиссии, Аукционист:</w:t>
      </w:r>
    </w:p>
    <w:p>
      <w:pPr>
        <w:pStyle w:val="Normal"/>
        <w:ind w:left="21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кишин Д.В.</w:t>
        <w:tab/>
        <w:t xml:space="preserve">    ______________________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 xml:space="preserve">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</w:t>
        <w:tab/>
        <w:tab/>
        <w:tab/>
        <w:tab/>
        <w:t>Кирюшина К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52:00Z</dcterms:created>
  <dc:creator>Odnoshivkina</dc:creator>
  <dc:description/>
  <cp:keywords/>
  <dc:language>en-US</dc:language>
  <cp:lastModifiedBy>NIKISHIN</cp:lastModifiedBy>
  <cp:lastPrinted>2010-11-02T15:09:00Z</cp:lastPrinted>
  <dcterms:modified xsi:type="dcterms:W3CDTF">2014-08-22T13:26:00Z</dcterms:modified>
  <cp:revision>6</cp:revision>
  <dc:subject/>
  <dc:title>ПРОТОКОЛ №1</dc:title>
</cp:coreProperties>
</file>